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20938448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568743768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939307343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390582656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